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161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23» декабря 2025г № 102-МПА                 «О  бюджете Дальнереченского городского округа на 2026 год и плановый период 2027 и 2028 годов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доходов  местного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83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4 04 0166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312 04 0166 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324 04 0166 120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10 04 0166 120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20 04 0166 120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04 0166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04 0172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72 –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5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5- администр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4 06312 04 0166 430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6324 04 0166 430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01074 01 0001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base.garant.ru/12125267/2c2bb927757944432208533b3ff87c36/" \l "block_7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7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>
                <w:i/>
              </w:rPr>
              <w:t>0001-штра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1 16 07010 04 003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indent"/>
              <w:spacing w:before="100" w:after="100"/>
              <w:rPr/>
            </w:pPr>
            <w:r>
              <w:rPr>
                <w:i/>
              </w:rPr>
              <w:t>0033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1 16 07010 04 0179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indent"/>
              <w:spacing w:before="100" w:after="100"/>
              <w:rPr>
                <w:i/>
                <w:i/>
              </w:rPr>
            </w:pPr>
            <w:r>
              <w:rPr>
                <w:i/>
              </w:rPr>
              <w:t>0179-контракты,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07090 04 2165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6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173-неосновательное обога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9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9-контракты,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42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42- плата за выдачу разрешения на использование земель или земельных участков, находящихся в государственной или муниципальной собственности ,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рочие платеж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2 – отдел предпринимательства и потребительского рынка (прочие платеж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 xml:space="preserve"> </w:t>
            </w:r>
            <w:r>
              <w:rPr/>
              <w:t>1 18 02400 04 0000 15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7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7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10032 04 000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8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8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4 04 0171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1 – 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174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6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/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6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175 4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5-реализ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032 04 000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>
          <w:trHeight w:val="27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1 140</w:t>
            </w:r>
          </w:p>
          <w:p>
            <w:pPr>
              <w:pStyle w:val="S16"/>
              <w:jc w:val="center"/>
              <w:rPr/>
            </w:pPr>
            <w:r>
              <w:rPr/>
            </w:r>
          </w:p>
          <w:p>
            <w:pPr>
              <w:pStyle w:val="S16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управления</w:t>
      </w:r>
    </w:p>
    <w:p>
      <w:pPr>
        <w:pStyle w:val="Normal"/>
        <w:ind w:left="-720" w:hanging="0"/>
        <w:rPr/>
      </w:pPr>
      <w:r>
        <w:rPr/>
        <w:t>администрации Дальнереченского</w:t>
      </w:r>
    </w:p>
    <w:p>
      <w:pPr>
        <w:pStyle w:val="Normal"/>
        <w:ind w:left="-720" w:hanging="0"/>
        <w:rPr/>
      </w:pPr>
      <w:r>
        <w:rPr/>
        <w:t xml:space="preserve">городского округа                                                    </w:t>
        <w:tab/>
        <w:tab/>
        <w:tab/>
        <w:t>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Aligncenter">
    <w:name w:val="align_center"/>
    <w:basedOn w:val="Normal"/>
    <w:qFormat/>
    <w:pPr>
      <w:spacing w:before="100" w:after="100"/>
    </w:pPr>
    <w:rPr/>
  </w:style>
  <w:style w:type="paragraph" w:styleId="Noindent">
    <w:name w:val="no-inden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Куранова</cp:lastModifiedBy>
  <cp:lastPrinted>2025-11-14T10:08:00Z</cp:lastPrinted>
  <dcterms:modified xsi:type="dcterms:W3CDTF">2025-12-23T01:40:00Z</dcterms:modified>
  <cp:revision>227</cp:revision>
  <dc:subject/>
  <dc:title>Приложение 1</dc:title>
</cp:coreProperties>
</file>